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łącznik nr 4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ECYFIKACJA TECHNICZ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>DOSTAWA SERWERA DLA DZIAŁU ROZWOJU I OBSŁUGI DYDAKTYKI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/>
      </w:pPr>
      <w:r>
        <w:rPr>
          <w:rFonts w:cs="Tahoma" w:ascii="Tahoma" w:hAnsi="Tahoma"/>
          <w:sz w:val="20"/>
          <w:szCs w:val="20"/>
        </w:rPr>
        <w:tab/>
        <w:t>Marka, model, typ oferowanego urządzenia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…..………………………………………………………………………………………………………… - 1 szt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urządzenia - serwer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udowa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udowa Rack o wysokości max. 2U z możliwością instalacji do 8 dysków 3.5" HotPlug wraz z kompletem wysuwanych szyn umożliwiających montaż w szafie rack i wysuwanie serwera do celów serwisowych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instalacji  dodatkowego przedniego panela zamykanego na klucz, chroniącego dyski twarde przed nieuprawnionym wyjęciem z serwera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łyta główna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łyta główna z możliwością zainstalowania minimum dwóch procesorów cztero, sześcio lub ośmiordzeniowych. Chipset dedykowany przez producenta procesora do pracy w serwerach min. dwuprocesorowych. Płyta powinna obsługiwać min. 192GB RAM, na płycie głównej powinno znajdować się minimum 12 slotów przeznaczonych dla pamięci.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. jeden procesor sześciordzeniowy klasy x86 dedykowany do pracy z zaoferowanym serwerem umożliwiający osiągnięcie wyniku min. 189 punktów w teście SPECint_rate_base2006 dostępnym na stronie www.spec.org dla konfiguracji jednoprocesorow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mięć RAM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GB LV RDIM możliwe zabezpieczenia pamięci: Memory Rank Sparing, Memory Mirror, Lockstep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loty PCIe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. Jeden slot x16 o prędkości x8 generacji 3 dla kart pełnej wysokości i pełnej długości, 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. Dwa sloty x8 o prędkości x4 generacji 3 dla kart połowy wysokości i pełnej długości, 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Jeden slot x8 o prędkości x4 generacji 3 dla kart połowy wysokości i połowy długoś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graficzna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integrowana karta graficzna umożliwiająca rozdzielczość min. 1280x102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Wbudowane porty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. </w:t>
            </w:r>
            <w:bookmarkStart w:id="0" w:name="_GoBack"/>
            <w:bookmarkEnd w:id="0"/>
            <w:r>
              <w:rPr>
                <w:rFonts w:cs="Tahoma" w:ascii="Tahoma" w:hAnsi="Tahoma"/>
                <w:sz w:val="16"/>
                <w:szCs w:val="16"/>
              </w:rPr>
              <w:t>4 portów USB 2.0 , 2 porty RJ45, 2 porty VGA (1 na przednim panelu obudowy, drugi na tylnym), min. 1 port RS23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nterfejsy sieciowe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a min. dwuportowa karta Gigabit Ethernet, 1 x dodatkowa dwuportowa karta sieciowa Gigabit Etherne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ontroler dysków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edykowany sprzętowy kontroler dyskowy, posiadający min. 512MB nieulotnej pamięci cache, możliwe konfiguracje poziomów RAID min: 0, 1, 5, 6, 10, 50,60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yski twarde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instalacji dysków twardych SATA, SAS, NearLine SAS i SSD.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instalowane min. 3 dyski twarde o pojemności min. 600GB SAS 15k RPM każdy, skonfigurowane fabrycznie w RAID 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pęd optyczny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budowany napęd DVD+/-RW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ystem diagnostyczny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nel LCD umieszczony na froncie obudowy, umożliwiający wyświetlenie informacji o stanie procesora, pamięci, dysków, BIOS’u, zasilaniu oraz temperaturze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silacze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wa redundantne zasilacze HotPlug o mocy min. 750W każd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la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pięcie wejściowe [V]: 230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zpieczeństw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y czujnik otwarcia obudowy współpracujący z BIOS i kartą zarządzającą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zynajmniej trzy lata gwarancji od daty podpisania protokołu odbioru, z czasem reakcji na rozpoczęcie naprawy w następnym dniu roboczym, przyjmowanie zgłoszeń 24 godziny na dobę, 7 dni w tygodniu. 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rma serwisująca musi posiadać certyfikat ISO 9001:2000 lub równoważny na świadczenie usług serwisowych oraz posiadać autoryzację producenta oferowanego urządzenia na świadczenie usług serwisowych</w:t>
            </w:r>
          </w:p>
          <w:p>
            <w:pPr>
              <w:pStyle w:val="Default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Zamawiający wymaga  ponadto oświadczenia producenta, że w przypadku nie wywiązywania się z obowiązków gwarancyjnych przez Wykonawcę (firmę serwisującą), przejmie na siebie wszelkie zobowiązania związane z serwisem. 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W przypadku awarii dysków twardych w okresie gwarancji, dyski pozostają u Zamawiającego. 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żliwość przedłużenia czasu gwarancji do pięciu lat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zarządzając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zależna od zainstalowanego na serwerze systemu operacyjnego posiadająca dedykowane port RJ-45 Gigabit Ethernet umożliwiająca: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zdalny dostęp do graficznego interfejsu Web karty zarządzającej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zdalne monitorowanie i informowanie o statusie serwera (m.in. prędkości obrotowej wentylatorów, konfiguracji serwera, )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szyfrowane połączenie (SSLv3) oraz autentykacje i autoryzację użytkownika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irtualną konsolę z dostępem do myszy, klawiatury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sparcie dla IPv6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sparcie dla WSMAN (Web Service for Managament); SNMP; IPMI2.0, VLAN tagging, Telnet, SSH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możliwość zdalnego monitorowania w czasie rzeczywistym poboru prądu przez serwer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sparcie dla dynamic DNS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ysyłanie do administratora maila z powiadomieniem o awarii lub zmianie konfiguracji sprzętowej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możliwość podłączenia lokalnego poprzez złącze RS-23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umenta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41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mawiający wymaga dokumentacji w języku polskim lub angielskim.</w:t>
            </w:r>
          </w:p>
          <w:p>
            <w:pPr>
              <w:pStyle w:val="Default"/>
              <w:tabs>
                <w:tab w:val="clear" w:pos="708"/>
                <w:tab w:val="left" w:pos="1041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telefonicznego sprawdzenia konfiguracji sprzętowej serwera oraz warunków gwarancji po podaniu numeru seryjnego bezpośrednio u producenta lub jego przedstawiciela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yfikat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452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erwer wyprodukowany zgodnie z normą  ISO-9001  lub równoważną. </w:t>
            </w:r>
          </w:p>
          <w:p>
            <w:pPr>
              <w:pStyle w:val="Default"/>
              <w:tabs>
                <w:tab w:val="clear" w:pos="708"/>
                <w:tab w:val="left" w:pos="2452" w:leader="none"/>
              </w:tabs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erwer posiada deklaracje CE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Postępowanie nr KZ-371/49/13 </w:t>
    </w:r>
  </w:p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54:00Z</dcterms:created>
  <dc:creator>BPiK</dc:creator>
  <dc:description/>
  <cp:keywords/>
  <dc:language>en-US</dc:language>
  <cp:lastModifiedBy>abojarska</cp:lastModifiedBy>
  <cp:lastPrinted>2013-04-19T12:31:00Z</cp:lastPrinted>
  <dcterms:modified xsi:type="dcterms:W3CDTF">2013-04-22T09:54:00Z</dcterms:modified>
  <cp:revision>2</cp:revision>
  <dc:subject/>
  <dc:title>Załącznik nr 4 </dc:title>
</cp:coreProperties>
</file>